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before="0" w:after="0"/>
        <w:ind w:left="360" w:hanging="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9. Міністерство розвитку громад та територій України</w:t>
      </w:r>
    </w:p>
    <w:p>
      <w:pPr>
        <w:pStyle w:val="TextBody"/>
        <w:suppressAutoHyphens w:val="true"/>
        <w:spacing w:before="0" w:after="0"/>
        <w:ind w:left="360" w:hanging="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62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58"/>
        <w:gridCol w:w="1492"/>
        <w:gridCol w:w="1418"/>
        <w:gridCol w:w="3704"/>
        <w:gridCol w:w="2939"/>
        <w:gridCol w:w="1854"/>
      </w:tblGrid>
      <w:tr>
        <w:trPr>
          <w:tblHeader w:val="true"/>
          <w:trHeight w:val="53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йменування звітної документації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огодженої Держстатом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о формі №1-похоронна справа за 20 __ р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Держжитлокомунгоспу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ід 12.11.2004 №200)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похоронна спра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итуальні служби (органи місцевого самоврядування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спубліканському комітету житлово-комунального господарства АР Крим, облжитлокомунуправління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січня після звітного періоду</w:t>
            </w:r>
          </w:p>
        </w:tc>
      </w:tr>
      <w:tr>
        <w:trPr>
          <w:trHeight w:val="11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спубліканський комітет житлово-комунального господарства АР Крим, облжитлокомунуправління, головне управління ритуальних послуг Київської міськдержадміністрації, Севастопольське управління комунального господарств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житлокомунгоспу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5 січня після звітного періоду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2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витрати на виробництво та фінансові показники діяльності підприємств від надання послуг водопостачання та водовідведення за січень- _____ 20__ 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від 16.12.2004 №224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С-водопо-стачання, водовідве-де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кварталь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Суб'єкти підприємницької діяльності, які надають послуги з централізованого водопостачання та водовідведення, незалежно від форми власності та відомчого підпорядкуванн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у АР Крим, обласним управлінням житлово-комунального господарства, Київській та Севастопольській міським держадміністраціям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Організації надають зведену форму по відповідній територ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о 25 числа після звітного періоду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0 лютого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 АР Крим, обласні управління житлово-комунального господарства, Київська та Севастопольська міські держадміністрації надають зведену форму по відповідній території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публіканському інформаційно-обчислювальному центру Держжитлокомунгоспу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о 30 числа після звітного періоду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5 лютого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3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витрати на виробництво та фінансові показники діяльності підприємств від надання послуг теплопостачання за січень-_____ 20__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від 16.12.2004 №224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С-теплопос-тач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кварталь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Суб'єкти підприємницької діяльності, які надають послуги з централізованого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теплопостачання, незалежно від форми власності та відомчого підпорядкуванн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у АР Крим, обласним управлінням житлово-комунального господарства, Київській та Севастопольській міським держадміністраціям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Організації надають зведену форму по відповідній територ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о 25 числа після звітного періоду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0 лютого</w:t>
            </w:r>
          </w:p>
        </w:tc>
      </w:tr>
      <w:tr>
        <w:trPr>
          <w:trHeight w:val="10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 АР Крим, обласні управління житлово-комунального господарства, Київська та Севастопольська міські держадміністрації надають зведену форму по відповідній території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публіканському інформаційно-обчислювальному центру Держжитлокомунгоспу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о 30 числа після звітного періоду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5 лютого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4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витрати на виробництво та фінансові показники діяльності відприємств від надання послуг з утримання будинків, споруд і прибудинкових територій за січень-_____20__ 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Мінжитлокомунгоспу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від 16.12.2004 №224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С-житлове господарство</w:t>
            </w:r>
          </w:p>
          <w:p>
            <w:pPr>
              <w:pStyle w:val="Normal"/>
              <w:ind w:left="-45" w:firstLine="45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ind w:left="-45" w:firstLine="45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кварталь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Суб'єкти підприємницької діяльності, які надають послуги з утримання будинків та прибудинкових територій, незалежно від форм власності та відомчого підпорядкуванн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у АР Крим, обласним управлінням житлово-комунального господарства, Київській та Севастопольській міським держадміністраціям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Організації надають зведену форму по відповідній територ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до 25 числа післ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вітного періоду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0 люто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9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 АР Крим, обласні управління житлово-комунального господарства, Київська та Севастопольська міські держадміністрації надають зведену форму по відповідній території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публіканському інформаційно-обчислювальному центру Держжитлокомунгоспу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о 30 числа після звітного періоду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5 лютого</w:t>
            </w:r>
          </w:p>
        </w:tc>
      </w:tr>
      <w:tr>
        <w:trPr>
          <w:trHeight w:val="116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5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витрати на виробництво та фінансові показники експлуатаційної діяльності підприємств наземного міського електротранспорту від надання послуг з перевезення пасажирів (в частині роботи трамвайних та/або тролейбусних підрозділів) за січень-___20__ р. (наказ Мінжитлокомунгоспу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від 16.12.2004 №224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6" w:firstLine="108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С-міськ-електротран-спорт</w:t>
            </w:r>
          </w:p>
          <w:p>
            <w:pPr>
              <w:pStyle w:val="Normal"/>
              <w:ind w:left="-108" w:right="-176" w:firstLine="108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кварталь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Підприємства наземного міського електротранспорт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у АР Крим, обласним управлінням житлово-комунального господарства, Київській та Севастопольській міським держадміністраціям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Організації надають зведену форму по відповідній територ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о 25 числа після звітного періоду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0 люто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житлокомунгосп АР Крим, обласні управління житлово-комунального господарства, Київська та Севастопольська міські держадміністрації надають зведену форму по відповідній території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публіканському інформаційно-обчислювальному центру Держжитлокомунгоспу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до 30 числа 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а рік – до 25 лютого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6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ліфтове господарство житлового фонду України станом на 01.01.20__ 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Мінжитлокомунгоспу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від 15.12.2004 №223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-ліф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іч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Власники житлового фонду або уповноважені ними організації, житлово-будівельні та житлові кооперативи, об'єднання співвласників багатоквартирних будинкі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Органу житлово-комунального господарства за місцезнаходження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не пізніш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0 січ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після звітного періоду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Органи житлово-комунального господарства за місцезнаходженням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публіканському комітету по житлово-комунальному господарству АР Крим, управлінням житлово-</w:t>
            </w:r>
          </w:p>
          <w:p>
            <w:pPr>
              <w:pStyle w:val="Normal"/>
              <w:ind w:right="-53" w:hanging="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комунального господарства облдержадміністрацій, Севастопольського міськжитлоуправління, Головному управлінню житлово-комунального господарства м.Киє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не пізніш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20 січ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після звітного періоду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публіканський комітет по житлово-комунальному господарству АР Крим, управління житлово-комунального господарства облдержадміністрацій, Севастопольського міськжитлоуправління, Головне управління житлово-комунального господарства м.Києв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еспубліканському інформаційно-обчислювальному центру Держжитлокомунгоспу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не пізніш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25 січ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після звітного періоду</w:t>
            </w:r>
          </w:p>
        </w:tc>
      </w:tr>
      <w:tr>
        <w:trPr>
          <w:trHeight w:val="20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оводження з твердими побутовими відходами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Мінбуду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19.09.2006 №308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ТП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Юридичні особи, відокремлені підрозділи юридичних осіб, фізичні особи-підприємці, що працюють у сфері поводження з твердими побутовими (ТПВ), незалежно від форм власності та організаційно-правових  форм господарювання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) які збирають та перевозять ТПВ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) які приймають ТПВ для перероблення та/або утилізації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) які здійснюють захоронення ТП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житлово-комунального господарства органів місцевого самоврядуванн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20 січня 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уктурні підрозділи з питань житлово- комунального господарства 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ів місцевого самоврядуванн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Cтруктурним підрозділам з питань житлово-комунального господарства Ради Міністрів АР Крим, обласних, Київської та Севастопольської міських державних адміністраці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 лютого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Ради Міністрів в АР Крим, обласних, Київської та Севастопольської міських державних адміністраці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ому органу виконавчої влади з питань житлово-комунального господарства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0 лютого </w:t>
            </w:r>
          </w:p>
        </w:tc>
      </w:tr>
      <w:tr>
        <w:trPr>
          <w:trHeight w:val="29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8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Інструкція щодо заповнення форми звітності 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-ТПВ 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"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водження з твердими побутовими відходами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"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Мінбуду Україн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від 19.09.2006 №308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9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зелене господарство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 від 24.12.2008 №401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іч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Юридичні особи та їхні відокремлені підрозділи, незалежно від організаційно-правової форми господарювання, фізичні особи –підприємці, які працюють у сфері утримання зелених насаджень територій загального користування об'єктів благоустрою населених пунктів, а також у сфері квітково-декоративного насінництва і розсадництв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житлово-комунального господарства органів місцевого самовряд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січня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органів місцевого самоврядуванн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житлово-комунального господарства Ради міністрів АР Крим, обласних, Київської та Севастопольської міських державних адміністраці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 лютого</w:t>
            </w:r>
          </w:p>
        </w:tc>
      </w:tr>
      <w:tr>
        <w:trPr>
          <w:trHeight w:val="1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Ради міністрів АР Крим, обласних, Київської та Севастопольської міських державних адміністраці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ому органу виконавчої влади з питань житлово-комунального господарства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0 лютого</w:t>
            </w:r>
          </w:p>
        </w:tc>
      </w:tr>
      <w:tr>
        <w:trPr>
          <w:trHeight w:val="1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0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Інструкція щодо заповнення форми звітності №1 "Звіт про зелене господарство"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 від 24.12.2008 №401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1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зовнішнє освітлення населених пунктів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Мінжитлокомунгоспу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від 01.07.2009 №192)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-ос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іч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Юридичні особи та їхні відокремлені підрозділи, незалежно від організаційно-правової форми господарювання, фізичні особи-підприємці, які здійснюють діяльність у сфері утримання об'єктів зовнішнього освітлення населених пункті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житлово-комунального господарства органів місцевого самовряд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січня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уктурні підрозділи з питань житлово-комунального господарства органів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уктурним підрозділам з питань житлово-комунального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лютого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вого самоврядуванн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сподарства Ради міністрів АР Крим, обласних, Київської та Севастопольської міських державних адміністраці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Ради міністрів АР Крим, обласних, Київської та Севастопольської міських державних адміністраці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ому органу виконавчої влади з питань житлово-комунального господарства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лютого</w:t>
            </w:r>
          </w:p>
        </w:tc>
      </w:tr>
      <w:tr>
        <w:trPr>
          <w:trHeight w:val="29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2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Інструкція щодо заповнення форми звітності 1-осв "Звіт про зовнішнє освітлення населених пунктів"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 від 01.07.2009 №192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3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дорожньо-мостове господарство </w:t>
            </w:r>
          </w:p>
          <w:p>
            <w:pPr>
              <w:pStyle w:val="Normal"/>
              <w:tabs>
                <w:tab w:val="clear" w:pos="708"/>
                <w:tab w:val="right" w:pos="3126" w:leader="none"/>
              </w:tabs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(наказ Мінжитлокомунгоспу </w:t>
              <w:tab/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від 01.07.2009 №193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-ву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річ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Юридичні особи та їхні відокремлені підрозділи, незалежно від організаційно-правової форми господарювання, фізичні особи - підприємці, які здійснюють діяльність у сфері утримання об'єктів дорожньо-мостового господарства 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житлово-комунального господарства органів місцевого самовряд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січня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органів місцевого самоврядуванн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труктурним підрозділам з питань житлово-комунального господарства Ради Міністрів АР Крим, обласних, Київської та Севастопольської міських державних адміністрацій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лютого</w:t>
            </w:r>
          </w:p>
        </w:tc>
      </w:tr>
      <w:tr>
        <w:trPr>
          <w:trHeight w:val="2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Ради Міністрів АР Крим, обласних, Київської та Севастопольської міських державних адміністраці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ому органу виконавчої влади з питань житлово-комунального господарства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лютого</w:t>
            </w:r>
          </w:p>
        </w:tc>
      </w:tr>
      <w:tr>
        <w:trPr>
          <w:trHeight w:val="1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Інструкція щодо заповнення форми звітності №1-вул "Звіт про дорожньо-мостове господарство"                              (наказ Мінжитлокомунгоспу від 01.07.2009 №193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21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5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 xml:space="preserve">Звіт про інженерний захист територій населених пунктів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 від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22.03.2010 №76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-із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річна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Юридичні особи та їх відокремлені підрозділи, незалежно від організаційно-правової форми господарювання, фізичні особи - підприємці, які здійснюють діяльність у сфері інженерного захисту територій населених пункті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житлово-комунального господарства органів місцевого самовряд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0 люто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органів місцевого самоврядування</w:t>
            </w:r>
          </w:p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житлово-комунального господарства Ради міністрів АР Крим, обласних, Київської та Севастопольської міських державних адміністраці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 берез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з питань житлово-комунального господарства Ради міністрів АР Крим, обласних, Київської та Севастопольської міських державних адміністрацій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ому органу виконавчої влади з питань житлово-комунального господарства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0 березня</w:t>
            </w:r>
          </w:p>
        </w:tc>
      </w:tr>
      <w:tr>
        <w:trPr>
          <w:trHeight w:val="1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Інструкція щодо заповнення форми звітності №1-ізт "Звіт про інженерний захист територій населених пунктів"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 від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22.03.2010 №76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Звіт про роботу трамвайного (тролейбусного) господарст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 від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08.12.2010 №446, зареєстровано в Мін’юсті 29.12.2010 за №1415/18710)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3-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кварталь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57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приємства міського електротранспорту, які надають транспортні послуги з перевезень пасажирів трамваями та (або) тролейбусам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альному органу виконавчої влади з питань житлово-комунального господарства Украї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числа місяця, що настає за звітним періодом</w:t>
            </w:r>
          </w:p>
        </w:tc>
      </w:tr>
      <w:tr>
        <w:trPr>
          <w:trHeight w:val="1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1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Інструкція щодо заповнення форми звітності №3-етр "Звіт про роботу трамвайного (тролейбусного) господарства"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(наказ Мінжитлокомунгоспу від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  <w:t>08.12.2010 №446, зареєстровано в Мін’юсті 29.12.2010 за №1415/18710)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lang w:val="uk-UA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i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33:00Z</dcterms:created>
  <dc:creator>User</dc:creator>
  <dc:description/>
  <cp:keywords/>
  <dc:language>en-US</dc:language>
  <cp:lastModifiedBy>380939670449</cp:lastModifiedBy>
  <cp:lastPrinted>2015-11-26T16:13:00Z</cp:lastPrinted>
  <dcterms:modified xsi:type="dcterms:W3CDTF">2024-12-27T16:37:00Z</dcterms:modified>
  <cp:revision>71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